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 xml:space="preserve">od </w:t>
      </w:r>
      <w:r>
        <w:rPr>
          <w:i/>
          <w:smallCaps/>
          <w:color w:val="000000"/>
          <w:szCs w:val="24"/>
        </w:rPr>
        <w:t>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Technologie inform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dział Matematyczno-Przyrodniczy, Katedra Informa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r Małgorzata Klis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r Małgorzata Klisowska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/>
      </w:pPr>
      <w:r>
        <w:rPr>
          <w:rFonts w:eastAsia="Times New Roman"/>
          <w:b w:val="false"/>
          <w:caps w:val="false"/>
          <w:smallCaps w:val="false"/>
          <w:color w:val="000000"/>
        </w:rPr>
        <w:t xml:space="preserve">  </w:t>
      </w:r>
      <w:r>
        <w:rPr>
          <w:b w:val="false"/>
          <w:caps w:val="false"/>
          <w:smallCaps w:val="false"/>
          <w:color w:val="000000"/>
        </w:rPr>
        <w:t xml:space="preserve">Zaliczenie z oceną.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ość podstawowej obsługi komputera, a w szczególności systemu operacyjnego MS Windows. Znajomość pakietu programów biurowych MS Office w zakresie wymaganym w szkole średniej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zajęć jest poznanie przez studentów struktury, narzędzi i usług technologii informacyjnych, przede wszystkim komputera i Internetu. Efektem procesu dydaktycznego będzie zapoznanie studentów ze sprzętem i oprogramowaniem dotyczącym tworzenia, przesyłania, prezentowania i zabezpieczania informacji. Ponadto wypracowanie umiejętności doboru odpowiednich narzędzi informatycznych do realizacji własnych zadań, przygotowanie studentów do świadomego uczestnictwa w społeczeństwie informacyjnym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możliwościami budową i możliwościami przeglądarek Internetowych w tym ze sposobami zaawansowanego wyszukiwania informacji oraz z zasadami bezpieczeństwa i prywatności w siec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elementarną terminologię dotyczącą użytkowania komputerów, systemu operacyjnego, różnych aplikacji, miedzy innymi: edytor tekstu, arkusz kalkulacyjny, baza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4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wiedzę z zakresu funkcjonowania globalnej sieci internetowej i sposobów wyszukiwania w niej informacj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1+, K_W04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st świadomy zarówno korzyści jak i zagrożeń płynących z Internetu,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1+, K_W04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zagadnienia prawne dotyczące praw autorskich oraz ochrony danych osobowych, w tym o konsystencjach prawnych umieszczania i udostępniania różnorodnych treści w sie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1+, K_W04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9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zasady poprawnej edycji tekst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4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umie zarządzać oknami aplikacji, plikami, folderami, a także procesami instalacji i deinstalacji oprogramow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trafi dobrać i zainstalować odpowiednie oprogramowanie antywirusowe chroniące komputer i jego zasob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prawnie używa komputera do tworzenia, edycji, formatowania, przechowywania i drukowania dokument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tosuje narzędzia edytorskie do pracy grupowej z dużymi plikami tekstowym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uje dokument tekstowy pozwalający na zastosowanie korespondencji seryj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ortuje oraz filtruje dane w arkuszu kalkul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porządza wykres i raport w programie Excel na podstawie wprowadzonych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trafi tworzyć proste formuły celem przeprowadzania powtarzalnych obliczeń rozwiązuję proste zagadnienia fizyczne przy użyciu arkusza kalkulacyjn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ojektuje  prostą bazę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tworzy tabele i kwerendy do przechowywania i wyświetlania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trafi przygotować odpowiedni formularz do wprowadzania i edycji bazy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generuje proste raporty na podstawie utworzonej bazy da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zygotowuje i przedstawia prezentację multimedialną w programie PowerPoin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6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13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prawnie używa ogólnoświatowej sieci komputerowej do pozyskiwania inform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ykorzystuje narzędzia TI do szybkiego komunikowania się z innymi użytkownikami komputer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05+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ma świadomość poziomu swojej wiedzy i umiejętn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ozumie potrzebę ciągłego dokształcania się zawodowego i rozwoju osobist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ykazuje aktywność we właściwym wykorzystaniu narzędzi informatycz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7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jest gotowy do podejmowania wyzwań zawodowych i osobistych związanych z pracą w społeczeństwie coraz bardziej informac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dpowiedzialnie przygotowuje się do swojej prac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4+, K_K07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rojektuje i wykonuje działania TI w różnych środowiskach i w rożnych aspektach pracy w zależności od potrzeb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07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  <w:gridCol w:w="874"/>
            </w:tblGrid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Systemy operacyjne -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 obsługa systemu operacyjnego MS Windows, zarządzanie kontami użytkowników, aktualizacja systemu operacyjnego. przechowywanie i archiwizacja danych, udostępnianie zasobów, wirusy i programy antywirusowe, instalacja i deinstalacja oprogramowania, kompresja plików.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b/>
                      <w:color w:val="000000"/>
                    </w:rPr>
                    <w:t xml:space="preserve">Przetwarzanie tekstów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praca z dokumentami, wprowadzanie symboli specjalnych, formatowanie znaków i akapitów, style formatowania, tworzenie tabel, obiekty graficzne, korespondencja seryjna, wydruki, przypisy, recenzowanie dokumentów, praca z dużymi dokumentami (spisy treści, indeksy, bibliografia), 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Arkusze kalkulacyjne - </w:t>
                  </w:r>
                  <w:r>
                    <w:rPr>
                      <w:color w:val="000000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raca z arkuszem kalkulacyjnym, wprowadzanie formuł matematycznych, funkcji, generowanie i modyfikacja wykresów, przenoszenie informacji pomiędzy arkuszem a edytorem, definiowanie własnych funkcji, sortowanie i filtrowanie danych, tabele przestawne, zastosowanie arkusza do obliczeń fizycznych: operacje na macierzach, przeliczenia jednostek, wykorzystanie funkcji inżynierskich,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Bazy danych –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obsługa aplikacji MS ACCESS (praca z bazami danych, typowe operacje w programie – otwarcie, zamknięcie dokumentu, dodawanie, usuwanie poszczególnych elementów bazy danych), tworzenie tabel (dodawanie i usuwanie rekordów z tabeli, tworzenie pól, ustawienia właściwości pola, reguły poprawności danych, pole klucza głównego), zastosowanie filtrów w tabeli, tworzenie i stosowanie kwerend, tworzenie formularzy do wyświetlania i zachowywania rekordów, tworzenie prostych raportów na podstawie tabel i kwerend.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Grafika menedżerska i prezentacyjna - </w:t>
                  </w:r>
                  <w:r>
                    <w:rPr>
                      <w:color w:val="000000"/>
                    </w:rPr>
                    <w:t>z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asady tworzenia prezentacji biznesowych i szkoleniowych, korzystanie z wzorców slajdów i ich modyfikacja, formatowanie tekstu, list, tabel, tworzenie wykresów i schematów organizacyjnych, elementy graficzne i multimedialne prezentacji, eksportowanie publikacji do sieci WWW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Sieci komputerowe - </w:t>
                  </w: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eastAsia="ar-SA"/>
                    </w:rPr>
                    <w:t>usługi w sieciach informatycznych i komunikacyjnych, używanie przeglądarek, wyszukiwanie informacji, zapisywanie informacji z sieci, komunikacja elektroniczna. Bezpieczeństwo i prywatność w sieci, uwierzytelnianie nadawcy (certyfikaty),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Tworzenie stron internetowych </w:t>
                  </w:r>
                  <w:r>
                    <w:rPr>
                      <w:color w:val="000000"/>
                    </w:rPr>
                    <w:t xml:space="preserve">– podstawy języka HTML: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struktura strony,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nagłówek i treść, tekst, odsyłacze, tabele, multimedia, ramki, formularze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5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Razem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praca  przy komputerach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</w:rPr>
              <w:t xml:space="preserve">Zaliczenie będzie polegało na praktycznym sprawdzeniu nabytych wiedzy, umiejętności i kompetencji społecznych – obserwacji w trakcie zajęć oraz wykonanie projektu po każdej części materiału </w:t>
            </w:r>
            <w:r>
              <w:rPr>
                <w:rFonts w:eastAsia="Cambria"/>
                <w:color w:val="000000"/>
              </w:rPr>
              <w:t xml:space="preserve">- po każdej części materiału student wykonuje praktyczne ćwiczenia, które są oceniane przez prowadzącego ćwicze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000000"/>
                <w:sz w:val="24"/>
              </w:rPr>
            </w:pPr>
            <w:r>
              <w:rPr>
                <w:rFonts w:eastAsia="Cambria"/>
                <w:color w:val="000000"/>
                <w:sz w:val="24"/>
              </w:rPr>
              <w:t>Ocena końcowa jest średnią arytmetyczną z ocen cząstkowych, przy czym student musi pozytywnie zaliczyć każdą część materiału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przygotowanie do ćwiczeń – 4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color w:val="000000"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color w:val="FF0000"/>
              </w:rPr>
              <w:t>Nie dotyczy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rPr>
          <w:b/>
          <w:b/>
          <w:smallCap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ABC komputera : zostań świadomym użytkownikiem komputera! / Piotr Wróblewski. - Wyd. 8. - Gliwice : Wydawnictwo Helion, 2013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@bc użytkownika Microsoft Office 2007 / Aleksander Bremer, Roman Kula. - Katowice : "Videograf Edukacja", 2010.</w:t>
            </w:r>
          </w:p>
          <w:tbl>
            <w:tblPr>
              <w:tblW w:w="22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2117"/>
            </w:tblGrid>
            <w:tr>
              <w:trPr/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21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chnologia informacyjna WORD 2007 / Agnieszka Skulimowska. - Siedlce : Wydawnictwo Uniwersytetu Przyrodniczo-Humanistycznego, 2013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BC Internetu / Krzysztof Pikoń. - Wyd. 4. - Gliwice : "Helion", cop. 2003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color w:val="000000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color w:val="00000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odstawy edycji tekstów : przykłady i ćwiczenia MS Word 2007/2010, Open Office Writer 3.3 / Witold Sikorski. - Warszawa : WITKOM (Salma Press), 20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Poradnik Webmastera, Paweł Wimmer, sieć interneto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03:00Z</dcterms:created>
  <dc:creator>...</dc:creator>
  <dc:description/>
  <cp:keywords/>
  <dc:language>en-US</dc:language>
  <cp:lastModifiedBy>user</cp:lastModifiedBy>
  <dcterms:modified xsi:type="dcterms:W3CDTF">2018-09-27T07:55:00Z</dcterms:modified>
  <cp:revision>6</cp:revision>
  <dc:subject/>
  <dc:title/>
</cp:coreProperties>
</file>